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REFLECTION:</w:t>
      </w:r>
    </w:p>
    <w:p>
      <w:pPr>
        <w:pStyle w:val="Normal"/>
        <w:jc w:val="center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</wp:posOffset>
                </wp:positionV>
                <wp:extent cx="800100" cy="6858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c00" stroked="t" o:allowincell="f" style="position:absolute;margin-left:-14.4pt;margin-top:0.9pt;width:62.95pt;height:53.95pt;mso-wrap-style:none;v-text-anchor:middle" type="_x0000_t5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96"/>
          <w:szCs w:val="96"/>
        </w:rPr>
        <w:tab/>
        <w:tab/>
      </w:r>
      <w:r>
        <w:rPr>
          <w:rFonts w:cs="Verdana" w:ascii="Verdana" w:hAnsi="Verdana"/>
          <w:sz w:val="32"/>
          <w:szCs w:val="32"/>
        </w:rPr>
        <w:t>Something that was “pointed” out that I learned today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31775</wp:posOffset>
                </wp:positionV>
                <wp:extent cx="8001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14.4pt;margin-top:18.25pt;width:62.95pt;height:53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>Something that “squares” with my thinking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36220</wp:posOffset>
                </wp:positionV>
                <wp:extent cx="914400" cy="7994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95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4.4pt;margin-top:18.6pt;width:71.95pt;height:62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ab/>
        <w:t>A question that’s still “going around” in my head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19:00Z</dcterms:created>
  <dc:creator>Information Services</dc:creator>
  <dc:description/>
  <cp:keywords/>
  <dc:language>en-US</dc:language>
  <cp:lastModifiedBy>PSteele</cp:lastModifiedBy>
  <dcterms:modified xsi:type="dcterms:W3CDTF">2010-07-20T15:19:00Z</dcterms:modified>
  <cp:revision>2</cp:revision>
  <dc:subject/>
  <dc:title>REFLECTION:</dc:title>
</cp:coreProperties>
</file>